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8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380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915285</wp:posOffset>
                      </wp:positionV>
                      <wp:extent cx="1943100" cy="34480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хорош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27.15pt;mso-wrap-distance-left:9.05pt;mso-wrap-distance-right:9.05pt;mso-wrap-distance-top:0pt;mso-wrap-distance-bottom:0pt;margin-top:229.5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орош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686685</wp:posOffset>
                      </wp:positionV>
                      <wp:extent cx="1369695" cy="34480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лаб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11.5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лаб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627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7/78  26 апреля  2011 года</w:t>
            </w:r>
          </w:p>
        </w:tc>
      </w:tr>
      <w:tr>
        <w:trPr>
          <w:trHeight w:val="312" w:hRule="exact"/>
        </w:trPr>
        <w:tc>
          <w:tcPr>
            <w:tcW w:w="10568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25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6 апреля</w:t>
            </w:r>
          </w:p>
        </w:tc>
      </w:tr>
      <w:tr>
        <w:trPr>
          <w:trHeight w:val="3810" w:hRule="exact"/>
        </w:trPr>
        <w:tc>
          <w:tcPr>
            <w:tcW w:w="10568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10490" simplePos="0" locked="0" layoutInCell="1" allowOverlap="1" relativeHeight="10">
                      <wp:simplePos x="0" y="0"/>
                      <wp:positionH relativeFrom="column">
                        <wp:posOffset>1212215</wp:posOffset>
                      </wp:positionH>
                      <wp:positionV relativeFrom="paragraph">
                        <wp:posOffset>137160</wp:posOffset>
                      </wp:positionV>
                      <wp:extent cx="809625" cy="53784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9640" cy="537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75" h="847">
                                    <a:moveTo>
                                      <a:pt x="1123" y="647"/>
                                    </a:moveTo>
                                    <a:cubicBezTo>
                                      <a:pt x="1052" y="706"/>
                                      <a:pt x="922" y="780"/>
                                      <a:pt x="816" y="812"/>
                                    </a:cubicBezTo>
                                    <a:cubicBezTo>
                                      <a:pt x="710" y="844"/>
                                      <a:pt x="600" y="847"/>
                                      <a:pt x="486" y="842"/>
                                    </a:cubicBezTo>
                                    <a:cubicBezTo>
                                      <a:pt x="372" y="837"/>
                                      <a:pt x="213" y="814"/>
                                      <a:pt x="133" y="782"/>
                                    </a:cubicBezTo>
                                    <a:cubicBezTo>
                                      <a:pt x="53" y="750"/>
                                      <a:pt x="12" y="674"/>
                                      <a:pt x="6" y="647"/>
                                    </a:cubicBezTo>
                                    <a:cubicBezTo>
                                      <a:pt x="0" y="620"/>
                                      <a:pt x="77" y="656"/>
                                      <a:pt x="96" y="617"/>
                                    </a:cubicBezTo>
                                    <a:cubicBezTo>
                                      <a:pt x="115" y="578"/>
                                      <a:pt x="89" y="471"/>
                                      <a:pt x="118" y="414"/>
                                    </a:cubicBezTo>
                                    <a:cubicBezTo>
                                      <a:pt x="147" y="357"/>
                                      <a:pt x="223" y="323"/>
                                      <a:pt x="268" y="272"/>
                                    </a:cubicBezTo>
                                    <a:cubicBezTo>
                                      <a:pt x="313" y="221"/>
                                      <a:pt x="344" y="141"/>
                                      <a:pt x="388" y="107"/>
                                    </a:cubicBezTo>
                                    <a:cubicBezTo>
                                      <a:pt x="432" y="73"/>
                                      <a:pt x="494" y="84"/>
                                      <a:pt x="531" y="69"/>
                                    </a:cubicBezTo>
                                    <a:cubicBezTo>
                                      <a:pt x="568" y="54"/>
                                      <a:pt x="569" y="0"/>
                                      <a:pt x="613" y="17"/>
                                    </a:cubicBezTo>
                                    <a:cubicBezTo>
                                      <a:pt x="657" y="34"/>
                                      <a:pt x="749" y="145"/>
                                      <a:pt x="793" y="174"/>
                                    </a:cubicBezTo>
                                    <a:cubicBezTo>
                                      <a:pt x="837" y="203"/>
                                      <a:pt x="855" y="199"/>
                                      <a:pt x="876" y="189"/>
                                    </a:cubicBezTo>
                                    <a:cubicBezTo>
                                      <a:pt x="897" y="179"/>
                                      <a:pt x="874" y="126"/>
                                      <a:pt x="921" y="114"/>
                                    </a:cubicBezTo>
                                    <a:cubicBezTo>
                                      <a:pt x="968" y="102"/>
                                      <a:pt x="1118" y="89"/>
                                      <a:pt x="1161" y="114"/>
                                    </a:cubicBezTo>
                                    <a:cubicBezTo>
                                      <a:pt x="1204" y="139"/>
                                      <a:pt x="1159" y="228"/>
                                      <a:pt x="1176" y="264"/>
                                    </a:cubicBezTo>
                                    <a:cubicBezTo>
                                      <a:pt x="1193" y="300"/>
                                      <a:pt x="1257" y="296"/>
                                      <a:pt x="1266" y="332"/>
                                    </a:cubicBezTo>
                                    <a:cubicBezTo>
                                      <a:pt x="1275" y="368"/>
                                      <a:pt x="1252" y="430"/>
                                      <a:pt x="1228" y="482"/>
                                    </a:cubicBezTo>
                                    <a:cubicBezTo>
                                      <a:pt x="1204" y="534"/>
                                      <a:pt x="1145" y="613"/>
                                      <a:pt x="1123" y="64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75,847" path="m1123,647c1052,706,922,780,816,812c710,844,600,847,486,842c372,837,213,814,133,782c53,750,12,674,6,647c0,620,77,656,96,617c115,578,89,471,118,414c147,357,223,323,268,272c313,221,344,141,388,107c432,73,494,84,531,69c568,54,569,0,613,17c657,34,749,145,793,174c837,203,855,199,876,189c897,179,874,126,921,114c968,102,1118,89,1161,114c1204,139,1159,228,1176,264c1193,300,1257,296,1266,332c1275,368,1252,430,1228,482c1204,534,1145,613,1123,647xe" stroked="f" o:allowincell="t" style="position:absolute;margin-left:95.45pt;margin-top:10.8pt;width:63.7pt;height:42.3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220" simplePos="0" locked="0" layoutInCell="1" allowOverlap="1" relativeHeight="13">
                      <wp:simplePos x="0" y="0"/>
                      <wp:positionH relativeFrom="column">
                        <wp:posOffset>2557780</wp:posOffset>
                      </wp:positionH>
                      <wp:positionV relativeFrom="paragraph">
                        <wp:posOffset>1473835</wp:posOffset>
                      </wp:positionV>
                      <wp:extent cx="512445" cy="43624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2280" cy="43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7" h="687">
                                    <a:moveTo>
                                      <a:pt x="797" y="282"/>
                                    </a:moveTo>
                                    <a:cubicBezTo>
                                      <a:pt x="787" y="363"/>
                                      <a:pt x="738" y="502"/>
                                      <a:pt x="654" y="567"/>
                                    </a:cubicBezTo>
                                    <a:cubicBezTo>
                                      <a:pt x="570" y="632"/>
                                      <a:pt x="383" y="657"/>
                                      <a:pt x="294" y="672"/>
                                    </a:cubicBezTo>
                                    <a:cubicBezTo>
                                      <a:pt x="205" y="687"/>
                                      <a:pt x="146" y="674"/>
                                      <a:pt x="122" y="657"/>
                                    </a:cubicBezTo>
                                    <a:cubicBezTo>
                                      <a:pt x="98" y="640"/>
                                      <a:pt x="156" y="589"/>
                                      <a:pt x="152" y="567"/>
                                    </a:cubicBezTo>
                                    <a:cubicBezTo>
                                      <a:pt x="148" y="545"/>
                                      <a:pt x="123" y="528"/>
                                      <a:pt x="99" y="522"/>
                                    </a:cubicBezTo>
                                    <a:cubicBezTo>
                                      <a:pt x="75" y="516"/>
                                      <a:pt x="18" y="574"/>
                                      <a:pt x="9" y="529"/>
                                    </a:cubicBezTo>
                                    <a:cubicBezTo>
                                      <a:pt x="0" y="484"/>
                                      <a:pt x="8" y="331"/>
                                      <a:pt x="47" y="252"/>
                                    </a:cubicBezTo>
                                    <a:cubicBezTo>
                                      <a:pt x="86" y="173"/>
                                      <a:pt x="164" y="98"/>
                                      <a:pt x="242" y="57"/>
                                    </a:cubicBezTo>
                                    <a:cubicBezTo>
                                      <a:pt x="320" y="16"/>
                                      <a:pt x="433" y="0"/>
                                      <a:pt x="512" y="4"/>
                                    </a:cubicBezTo>
                                    <a:cubicBezTo>
                                      <a:pt x="591" y="8"/>
                                      <a:pt x="667" y="33"/>
                                      <a:pt x="714" y="79"/>
                                    </a:cubicBezTo>
                                    <a:cubicBezTo>
                                      <a:pt x="761" y="125"/>
                                      <a:pt x="807" y="201"/>
                                      <a:pt x="797" y="2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07,687" path="m797,282c787,363,738,502,654,567c570,632,383,657,294,672c205,687,146,674,122,657c98,640,156,589,152,567c148,545,123,528,99,522c75,516,18,574,9,529c0,484,8,331,47,252c86,173,164,98,242,57c320,16,433,0,512,4c591,8,667,33,714,79c761,125,807,201,797,282xe" stroked="f" o:allowincell="t" style="position:absolute;margin-left:201.4pt;margin-top:116.05pt;width:40.3pt;height:34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97.1pt;width:26.8pt;height:13.6pt" coordorigin="4634,1942" coordsize="536,272">
                      <v:rect id="shape_0" stroked="t" o:allowincell="t" style="position:absolute;left:4634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469390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15.7pt;width:26.8pt;height:13.6pt" coordorigin="4634,2314" coordsize="536,272">
                      <v:rect id="shape_0" stroked="t" o:allowincell="t" style="position:absolute;left:4634;top:2314;width:535;height:271;mso-wrap-style:none;v-text-anchor:middle">
                        <v:imagedata r:id="rId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390;width:418;height:165;mso-wrap-style:none;v-text-anchor:middle">
                        <v:imagedata r:id="rId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697990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33.7pt;width:26.8pt;height:13.6pt" coordorigin="4634,2674" coordsize="536,272">
                      <v:rect id="shape_0" stroked="t" o:allowincell="t" style="position:absolute;left:4634;top:2674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750;width:418;height:165;mso-wrap-style:none;v-text-anchor:middle">
                        <v:imagedata r:id="rId1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926590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51.7pt;width:26.8pt;height:13.6pt" coordorigin="4634,3034" coordsize="536,272">
                      <v:rect id="shape_0" stroked="t" o:allowincell="t" style="position:absolute;left:4634;top:3034;width:535;height:271;mso-wrap-style:none;v-text-anchor:middle">
                        <v:imagedata r:id="rId1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3110;width:418;height:165;mso-wrap-style:none;v-text-anchor:middle">
                        <v:imagedata r:id="rId1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ильн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ильн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355090</wp:posOffset>
                      </wp:positionV>
                      <wp:extent cx="457200" cy="228600"/>
                      <wp:effectExtent l="0" t="0" r="0" b="0"/>
                      <wp:wrapNone/>
                      <wp:docPr id="1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6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2040890</wp:posOffset>
                      </wp:positionV>
                      <wp:extent cx="457200" cy="228600"/>
                      <wp:effectExtent l="0" t="0" r="0" b="0"/>
                      <wp:wrapNone/>
                      <wp:docPr id="1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0.7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6680" distR="105410" simplePos="0" locked="0" layoutInCell="1" allowOverlap="1" relativeHeight="8">
                      <wp:simplePos x="0" y="0"/>
                      <wp:positionH relativeFrom="column">
                        <wp:posOffset>1202690</wp:posOffset>
                      </wp:positionH>
                      <wp:positionV relativeFrom="paragraph">
                        <wp:posOffset>115570</wp:posOffset>
                      </wp:positionV>
                      <wp:extent cx="2492375" cy="1085850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92280" cy="108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25" h="1710">
                                    <a:moveTo>
                                      <a:pt x="1974" y="428"/>
                                    </a:moveTo>
                                    <a:cubicBezTo>
                                      <a:pt x="2010" y="477"/>
                                      <a:pt x="2170" y="549"/>
                                      <a:pt x="2218" y="556"/>
                                    </a:cubicBezTo>
                                    <a:cubicBezTo>
                                      <a:pt x="2266" y="563"/>
                                      <a:pt x="2245" y="500"/>
                                      <a:pt x="2263" y="473"/>
                                    </a:cubicBezTo>
                                    <a:cubicBezTo>
                                      <a:pt x="2281" y="446"/>
                                      <a:pt x="2287" y="404"/>
                                      <a:pt x="2326" y="391"/>
                                    </a:cubicBezTo>
                                    <a:cubicBezTo>
                                      <a:pt x="2365" y="378"/>
                                      <a:pt x="2448" y="418"/>
                                      <a:pt x="2499" y="398"/>
                                    </a:cubicBezTo>
                                    <a:cubicBezTo>
                                      <a:pt x="2550" y="378"/>
                                      <a:pt x="2568" y="286"/>
                                      <a:pt x="2634" y="271"/>
                                    </a:cubicBezTo>
                                    <a:cubicBezTo>
                                      <a:pt x="2700" y="256"/>
                                      <a:pt x="2834" y="309"/>
                                      <a:pt x="2896" y="308"/>
                                    </a:cubicBezTo>
                                    <a:cubicBezTo>
                                      <a:pt x="2958" y="307"/>
                                      <a:pt x="2975" y="261"/>
                                      <a:pt x="3009" y="263"/>
                                    </a:cubicBezTo>
                                    <a:cubicBezTo>
                                      <a:pt x="3043" y="265"/>
                                      <a:pt x="3058" y="307"/>
                                      <a:pt x="3099" y="323"/>
                                    </a:cubicBezTo>
                                    <a:cubicBezTo>
                                      <a:pt x="3140" y="339"/>
                                      <a:pt x="3215" y="332"/>
                                      <a:pt x="3256" y="361"/>
                                    </a:cubicBezTo>
                                    <a:cubicBezTo>
                                      <a:pt x="3297" y="390"/>
                                      <a:pt x="3310" y="457"/>
                                      <a:pt x="3346" y="496"/>
                                    </a:cubicBezTo>
                                    <a:cubicBezTo>
                                      <a:pt x="3382" y="535"/>
                                      <a:pt x="3420" y="564"/>
                                      <a:pt x="3474" y="593"/>
                                    </a:cubicBezTo>
                                    <a:cubicBezTo>
                                      <a:pt x="3528" y="622"/>
                                      <a:pt x="3614" y="655"/>
                                      <a:pt x="3669" y="668"/>
                                    </a:cubicBezTo>
                                    <a:cubicBezTo>
                                      <a:pt x="3724" y="681"/>
                                      <a:pt x="3785" y="641"/>
                                      <a:pt x="3804" y="668"/>
                                    </a:cubicBezTo>
                                    <a:cubicBezTo>
                                      <a:pt x="3823" y="695"/>
                                      <a:pt x="3784" y="793"/>
                                      <a:pt x="3781" y="833"/>
                                    </a:cubicBezTo>
                                    <a:cubicBezTo>
                                      <a:pt x="3778" y="873"/>
                                      <a:pt x="3782" y="881"/>
                                      <a:pt x="3786" y="908"/>
                                    </a:cubicBezTo>
                                    <a:cubicBezTo>
                                      <a:pt x="3790" y="935"/>
                                      <a:pt x="3823" y="961"/>
                                      <a:pt x="3808" y="998"/>
                                    </a:cubicBezTo>
                                    <a:cubicBezTo>
                                      <a:pt x="3793" y="1035"/>
                                      <a:pt x="3717" y="1102"/>
                                      <a:pt x="3696" y="1133"/>
                                    </a:cubicBezTo>
                                    <a:cubicBezTo>
                                      <a:pt x="3675" y="1164"/>
                                      <a:pt x="3675" y="1172"/>
                                      <a:pt x="3681" y="1186"/>
                                    </a:cubicBezTo>
                                    <a:cubicBezTo>
                                      <a:pt x="3687" y="1200"/>
                                      <a:pt x="3697" y="1186"/>
                                      <a:pt x="3733" y="1216"/>
                                    </a:cubicBezTo>
                                    <a:cubicBezTo>
                                      <a:pt x="3769" y="1246"/>
                                      <a:pt x="3871" y="1322"/>
                                      <a:pt x="3898" y="1366"/>
                                    </a:cubicBezTo>
                                    <a:cubicBezTo>
                                      <a:pt x="3925" y="1410"/>
                                      <a:pt x="3900" y="1437"/>
                                      <a:pt x="3898" y="1478"/>
                                    </a:cubicBezTo>
                                    <a:cubicBezTo>
                                      <a:pt x="3896" y="1519"/>
                                      <a:pt x="3908" y="1579"/>
                                      <a:pt x="3883" y="1613"/>
                                    </a:cubicBezTo>
                                    <a:cubicBezTo>
                                      <a:pt x="3858" y="1647"/>
                                      <a:pt x="3805" y="1670"/>
                                      <a:pt x="3748" y="1681"/>
                                    </a:cubicBezTo>
                                    <a:cubicBezTo>
                                      <a:pt x="3691" y="1692"/>
                                      <a:pt x="3739" y="1710"/>
                                      <a:pt x="3538" y="1681"/>
                                    </a:cubicBezTo>
                                    <a:cubicBezTo>
                                      <a:pt x="3337" y="1652"/>
                                      <a:pt x="2868" y="1584"/>
                                      <a:pt x="2541" y="1508"/>
                                    </a:cubicBezTo>
                                    <a:cubicBezTo>
                                      <a:pt x="2214" y="1432"/>
                                      <a:pt x="1862" y="1323"/>
                                      <a:pt x="1573" y="1223"/>
                                    </a:cubicBezTo>
                                    <a:cubicBezTo>
                                      <a:pt x="1284" y="1123"/>
                                      <a:pt x="1029" y="996"/>
                                      <a:pt x="808" y="908"/>
                                    </a:cubicBezTo>
                                    <a:cubicBezTo>
                                      <a:pt x="587" y="820"/>
                                      <a:pt x="381" y="779"/>
                                      <a:pt x="249" y="698"/>
                                    </a:cubicBezTo>
                                    <a:cubicBezTo>
                                      <a:pt x="117" y="617"/>
                                      <a:pt x="32" y="448"/>
                                      <a:pt x="16" y="421"/>
                                    </a:cubicBezTo>
                                    <a:cubicBezTo>
                                      <a:pt x="0" y="394"/>
                                      <a:pt x="85" y="502"/>
                                      <a:pt x="151" y="533"/>
                                    </a:cubicBezTo>
                                    <a:cubicBezTo>
                                      <a:pt x="217" y="564"/>
                                      <a:pt x="314" y="597"/>
                                      <a:pt x="414" y="608"/>
                                    </a:cubicBezTo>
                                    <a:cubicBezTo>
                                      <a:pt x="514" y="619"/>
                                      <a:pt x="652" y="617"/>
                                      <a:pt x="751" y="601"/>
                                    </a:cubicBezTo>
                                    <a:cubicBezTo>
                                      <a:pt x="850" y="585"/>
                                      <a:pt x="933" y="562"/>
                                      <a:pt x="1011" y="511"/>
                                    </a:cubicBezTo>
                                    <a:cubicBezTo>
                                      <a:pt x="1089" y="460"/>
                                      <a:pt x="1173" y="358"/>
                                      <a:pt x="1221" y="293"/>
                                    </a:cubicBezTo>
                                    <a:cubicBezTo>
                                      <a:pt x="1269" y="228"/>
                                      <a:pt x="1272" y="146"/>
                                      <a:pt x="1296" y="121"/>
                                    </a:cubicBezTo>
                                    <a:cubicBezTo>
                                      <a:pt x="1320" y="96"/>
                                      <a:pt x="1333" y="154"/>
                                      <a:pt x="1363" y="143"/>
                                    </a:cubicBezTo>
                                    <a:cubicBezTo>
                                      <a:pt x="1393" y="132"/>
                                      <a:pt x="1431" y="77"/>
                                      <a:pt x="1476" y="53"/>
                                    </a:cubicBezTo>
                                    <a:cubicBezTo>
                                      <a:pt x="1521" y="29"/>
                                      <a:pt x="1578" y="0"/>
                                      <a:pt x="1636" y="1"/>
                                    </a:cubicBezTo>
                                    <a:cubicBezTo>
                                      <a:pt x="1694" y="2"/>
                                      <a:pt x="1777" y="47"/>
                                      <a:pt x="1824" y="61"/>
                                    </a:cubicBezTo>
                                    <a:cubicBezTo>
                                      <a:pt x="1871" y="75"/>
                                      <a:pt x="1886" y="73"/>
                                      <a:pt x="1918" y="83"/>
                                    </a:cubicBezTo>
                                    <a:cubicBezTo>
                                      <a:pt x="1950" y="93"/>
                                      <a:pt x="1992" y="102"/>
                                      <a:pt x="2016" y="121"/>
                                    </a:cubicBezTo>
                                    <a:cubicBezTo>
                                      <a:pt x="2040" y="140"/>
                                      <a:pt x="2062" y="171"/>
                                      <a:pt x="2061" y="196"/>
                                    </a:cubicBezTo>
                                    <a:cubicBezTo>
                                      <a:pt x="2060" y="221"/>
                                      <a:pt x="2025" y="232"/>
                                      <a:pt x="2011" y="271"/>
                                    </a:cubicBezTo>
                                    <a:cubicBezTo>
                                      <a:pt x="1997" y="310"/>
                                      <a:pt x="1982" y="395"/>
                                      <a:pt x="1974" y="42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25,1710" path="m1974,428c2010,477,2170,549,2218,556c2266,563,2245,500,2263,473c2281,446,2287,404,2326,391c2365,378,2448,418,2499,398c2550,378,2568,286,2634,271c2700,256,2834,309,2896,308c2958,307,2975,261,3009,263c3043,265,3058,307,3099,323c3140,339,3215,332,3256,361c3297,390,3310,457,3346,496c3382,535,3420,564,3474,593c3528,622,3614,655,3669,668c3724,681,3785,641,3804,668c3823,695,3784,793,3781,833c3778,873,3782,881,3786,908c3790,935,3823,961,3808,998c3793,1035,3717,1102,3696,1133c3675,1164,3675,1172,3681,1186c3687,1200,3697,1186,3733,1216c3769,1246,3871,1322,3898,1366c3925,1410,3900,1437,3898,1478c3896,1519,3908,1579,3883,1613c3858,1647,3805,1670,3748,1681c3691,1692,3739,1710,3538,1681c3337,1652,2868,1584,2541,1508c2214,1432,1862,1323,1573,1223c1284,1123,1029,996,808,908c587,820,381,779,249,698c117,617,32,448,16,421c0,394,85,502,151,533c217,564,314,597,414,608c514,619,652,617,751,601c850,585,933,562,1011,511c1089,460,1173,358,1221,293c1269,228,1272,146,1296,121c1320,96,1333,154,1363,143c1393,132,1431,77,1476,53c1521,29,1578,0,1636,1c1694,2,1777,47,1824,61c1871,75,1886,73,1918,83c1950,93,1992,102,2016,121c2040,140,2062,171,2061,196c2060,221,2025,232,2011,271c1997,310,1982,395,1974,428xe" stroked="f" o:allowincell="t" style="position:absolute;margin-left:94.7pt;margin-top:9.1pt;width:196.2pt;height:85.45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6680" simplePos="0" locked="0" layoutInCell="1" allowOverlap="1" relativeHeight="9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316865</wp:posOffset>
                      </wp:positionV>
                      <wp:extent cx="3342005" cy="1702435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1880" cy="170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63" h="2681">
                                    <a:moveTo>
                                      <a:pt x="4362" y="1319"/>
                                    </a:moveTo>
                                    <a:cubicBezTo>
                                      <a:pt x="4556" y="1354"/>
                                      <a:pt x="4751" y="1349"/>
                                      <a:pt x="4819" y="1394"/>
                                    </a:cubicBezTo>
                                    <a:cubicBezTo>
                                      <a:pt x="4887" y="1439"/>
                                      <a:pt x="4753" y="1545"/>
                                      <a:pt x="4767" y="1589"/>
                                    </a:cubicBezTo>
                                    <a:cubicBezTo>
                                      <a:pt x="4781" y="1633"/>
                                      <a:pt x="4854" y="1623"/>
                                      <a:pt x="4902" y="1656"/>
                                    </a:cubicBezTo>
                                    <a:cubicBezTo>
                                      <a:pt x="4950" y="1689"/>
                                      <a:pt x="4997" y="1760"/>
                                      <a:pt x="5052" y="1784"/>
                                    </a:cubicBezTo>
                                    <a:cubicBezTo>
                                      <a:pt x="5107" y="1808"/>
                                      <a:pt x="5201" y="1777"/>
                                      <a:pt x="5232" y="1799"/>
                                    </a:cubicBezTo>
                                    <a:cubicBezTo>
                                      <a:pt x="5263" y="1821"/>
                                      <a:pt x="5248" y="1893"/>
                                      <a:pt x="5239" y="1919"/>
                                    </a:cubicBezTo>
                                    <a:cubicBezTo>
                                      <a:pt x="5230" y="1945"/>
                                      <a:pt x="5196" y="1940"/>
                                      <a:pt x="5179" y="1956"/>
                                    </a:cubicBezTo>
                                    <a:cubicBezTo>
                                      <a:pt x="5162" y="1972"/>
                                      <a:pt x="5130" y="1991"/>
                                      <a:pt x="5134" y="2016"/>
                                    </a:cubicBezTo>
                                    <a:cubicBezTo>
                                      <a:pt x="5138" y="2041"/>
                                      <a:pt x="5211" y="2080"/>
                                      <a:pt x="5202" y="2106"/>
                                    </a:cubicBezTo>
                                    <a:cubicBezTo>
                                      <a:pt x="5193" y="2132"/>
                                      <a:pt x="5121" y="2168"/>
                                      <a:pt x="5082" y="2174"/>
                                    </a:cubicBezTo>
                                    <a:cubicBezTo>
                                      <a:pt x="5043" y="2180"/>
                                      <a:pt x="5004" y="2129"/>
                                      <a:pt x="4969" y="2144"/>
                                    </a:cubicBezTo>
                                    <a:cubicBezTo>
                                      <a:pt x="4934" y="2159"/>
                                      <a:pt x="4916" y="2255"/>
                                      <a:pt x="4872" y="2264"/>
                                    </a:cubicBezTo>
                                    <a:cubicBezTo>
                                      <a:pt x="4828" y="2273"/>
                                      <a:pt x="4764" y="2167"/>
                                      <a:pt x="4707" y="2196"/>
                                    </a:cubicBezTo>
                                    <a:cubicBezTo>
                                      <a:pt x="4650" y="2225"/>
                                      <a:pt x="4590" y="2400"/>
                                      <a:pt x="4527" y="2441"/>
                                    </a:cubicBezTo>
                                    <a:cubicBezTo>
                                      <a:pt x="4464" y="2482"/>
                                      <a:pt x="4366" y="2457"/>
                                      <a:pt x="4332" y="2441"/>
                                    </a:cubicBezTo>
                                    <a:cubicBezTo>
                                      <a:pt x="4298" y="2425"/>
                                      <a:pt x="4356" y="2358"/>
                                      <a:pt x="4324" y="2343"/>
                                    </a:cubicBezTo>
                                    <a:cubicBezTo>
                                      <a:pt x="4292" y="2328"/>
                                      <a:pt x="4174" y="2342"/>
                                      <a:pt x="4137" y="2351"/>
                                    </a:cubicBezTo>
                                    <a:cubicBezTo>
                                      <a:pt x="4100" y="2360"/>
                                      <a:pt x="4108" y="2380"/>
                                      <a:pt x="4099" y="2396"/>
                                    </a:cubicBezTo>
                                    <a:cubicBezTo>
                                      <a:pt x="4090" y="2412"/>
                                      <a:pt x="4098" y="2426"/>
                                      <a:pt x="4084" y="2448"/>
                                    </a:cubicBezTo>
                                    <a:cubicBezTo>
                                      <a:pt x="4070" y="2470"/>
                                      <a:pt x="4046" y="2532"/>
                                      <a:pt x="4017" y="2531"/>
                                    </a:cubicBezTo>
                                    <a:cubicBezTo>
                                      <a:pt x="3988" y="2530"/>
                                      <a:pt x="3944" y="2456"/>
                                      <a:pt x="3912" y="2441"/>
                                    </a:cubicBezTo>
                                    <a:cubicBezTo>
                                      <a:pt x="3880" y="2426"/>
                                      <a:pt x="3854" y="2432"/>
                                      <a:pt x="3822" y="2441"/>
                                    </a:cubicBezTo>
                                    <a:cubicBezTo>
                                      <a:pt x="3790" y="2450"/>
                                      <a:pt x="3751" y="2489"/>
                                      <a:pt x="3717" y="2493"/>
                                    </a:cubicBezTo>
                                    <a:cubicBezTo>
                                      <a:pt x="3683" y="2497"/>
                                      <a:pt x="3653" y="2470"/>
                                      <a:pt x="3619" y="2463"/>
                                    </a:cubicBezTo>
                                    <a:cubicBezTo>
                                      <a:pt x="3585" y="2456"/>
                                      <a:pt x="3560" y="2417"/>
                                      <a:pt x="3514" y="2448"/>
                                    </a:cubicBezTo>
                                    <a:cubicBezTo>
                                      <a:pt x="3468" y="2479"/>
                                      <a:pt x="3381" y="2621"/>
                                      <a:pt x="3342" y="2651"/>
                                    </a:cubicBezTo>
                                    <a:cubicBezTo>
                                      <a:pt x="3303" y="2681"/>
                                      <a:pt x="3288" y="2644"/>
                                      <a:pt x="3282" y="2628"/>
                                    </a:cubicBezTo>
                                    <a:cubicBezTo>
                                      <a:pt x="3276" y="2612"/>
                                      <a:pt x="3305" y="2593"/>
                                      <a:pt x="3304" y="2553"/>
                                    </a:cubicBezTo>
                                    <a:cubicBezTo>
                                      <a:pt x="3303" y="2513"/>
                                      <a:pt x="3265" y="2457"/>
                                      <a:pt x="3274" y="2388"/>
                                    </a:cubicBezTo>
                                    <a:cubicBezTo>
                                      <a:pt x="3283" y="2319"/>
                                      <a:pt x="3337" y="2198"/>
                                      <a:pt x="3357" y="2136"/>
                                    </a:cubicBezTo>
                                    <a:cubicBezTo>
                                      <a:pt x="3377" y="2074"/>
                                      <a:pt x="3396" y="2045"/>
                                      <a:pt x="3394" y="2016"/>
                                    </a:cubicBezTo>
                                    <a:cubicBezTo>
                                      <a:pt x="3392" y="1987"/>
                                      <a:pt x="3367" y="1966"/>
                                      <a:pt x="3342" y="1964"/>
                                    </a:cubicBezTo>
                                    <a:cubicBezTo>
                                      <a:pt x="3317" y="1962"/>
                                      <a:pt x="3272" y="1987"/>
                                      <a:pt x="3244" y="2001"/>
                                    </a:cubicBezTo>
                                    <a:cubicBezTo>
                                      <a:pt x="3216" y="2015"/>
                                      <a:pt x="3199" y="2042"/>
                                      <a:pt x="3177" y="2046"/>
                                    </a:cubicBezTo>
                                    <a:cubicBezTo>
                                      <a:pt x="3155" y="2050"/>
                                      <a:pt x="3125" y="2044"/>
                                      <a:pt x="3109" y="2024"/>
                                    </a:cubicBezTo>
                                    <a:cubicBezTo>
                                      <a:pt x="3093" y="2004"/>
                                      <a:pt x="3099" y="1942"/>
                                      <a:pt x="3079" y="1926"/>
                                    </a:cubicBezTo>
                                    <a:cubicBezTo>
                                      <a:pt x="3059" y="1910"/>
                                      <a:pt x="3019" y="1920"/>
                                      <a:pt x="2989" y="1926"/>
                                    </a:cubicBezTo>
                                    <a:cubicBezTo>
                                      <a:pt x="2959" y="1932"/>
                                      <a:pt x="2921" y="1947"/>
                                      <a:pt x="2899" y="1961"/>
                                    </a:cubicBezTo>
                                    <a:cubicBezTo>
                                      <a:pt x="2877" y="1975"/>
                                      <a:pt x="2878" y="2009"/>
                                      <a:pt x="2854" y="2013"/>
                                    </a:cubicBezTo>
                                    <a:cubicBezTo>
                                      <a:pt x="2830" y="2017"/>
                                      <a:pt x="2792" y="1973"/>
                                      <a:pt x="2757" y="1983"/>
                                    </a:cubicBezTo>
                                    <a:cubicBezTo>
                                      <a:pt x="2722" y="1993"/>
                                      <a:pt x="2680" y="2060"/>
                                      <a:pt x="2644" y="2073"/>
                                    </a:cubicBezTo>
                                    <a:cubicBezTo>
                                      <a:pt x="2608" y="2086"/>
                                      <a:pt x="2574" y="2064"/>
                                      <a:pt x="2539" y="2058"/>
                                    </a:cubicBezTo>
                                    <a:cubicBezTo>
                                      <a:pt x="2504" y="2052"/>
                                      <a:pt x="2464" y="2052"/>
                                      <a:pt x="2434" y="2036"/>
                                    </a:cubicBezTo>
                                    <a:cubicBezTo>
                                      <a:pt x="2404" y="2020"/>
                                      <a:pt x="2374" y="1976"/>
                                      <a:pt x="2359" y="1961"/>
                                    </a:cubicBezTo>
                                    <a:cubicBezTo>
                                      <a:pt x="2344" y="1946"/>
                                      <a:pt x="2374" y="1948"/>
                                      <a:pt x="2344" y="1946"/>
                                    </a:cubicBezTo>
                                    <a:cubicBezTo>
                                      <a:pt x="2314" y="1944"/>
                                      <a:pt x="2216" y="1926"/>
                                      <a:pt x="2179" y="1946"/>
                                    </a:cubicBezTo>
                                    <a:cubicBezTo>
                                      <a:pt x="2142" y="1966"/>
                                      <a:pt x="2139" y="2045"/>
                                      <a:pt x="2119" y="2066"/>
                                    </a:cubicBezTo>
                                    <a:cubicBezTo>
                                      <a:pt x="2099" y="2087"/>
                                      <a:pt x="2105" y="2097"/>
                                      <a:pt x="2059" y="2073"/>
                                    </a:cubicBezTo>
                                    <a:cubicBezTo>
                                      <a:pt x="2013" y="2049"/>
                                      <a:pt x="1902" y="1929"/>
                                      <a:pt x="1842" y="1923"/>
                                    </a:cubicBezTo>
                                    <a:cubicBezTo>
                                      <a:pt x="1782" y="1917"/>
                                      <a:pt x="1751" y="2025"/>
                                      <a:pt x="1699" y="2036"/>
                                    </a:cubicBezTo>
                                    <a:cubicBezTo>
                                      <a:pt x="1647" y="2047"/>
                                      <a:pt x="1584" y="1989"/>
                                      <a:pt x="1527" y="1991"/>
                                    </a:cubicBezTo>
                                    <a:cubicBezTo>
                                      <a:pt x="1470" y="1993"/>
                                      <a:pt x="1383" y="2055"/>
                                      <a:pt x="1354" y="2051"/>
                                    </a:cubicBezTo>
                                    <a:cubicBezTo>
                                      <a:pt x="1325" y="2047"/>
                                      <a:pt x="1365" y="1992"/>
                                      <a:pt x="1354" y="1968"/>
                                    </a:cubicBezTo>
                                    <a:cubicBezTo>
                                      <a:pt x="1343" y="1944"/>
                                      <a:pt x="1311" y="1935"/>
                                      <a:pt x="1287" y="1908"/>
                                    </a:cubicBezTo>
                                    <a:cubicBezTo>
                                      <a:pt x="1263" y="1881"/>
                                      <a:pt x="1243" y="1838"/>
                                      <a:pt x="1212" y="1803"/>
                                    </a:cubicBezTo>
                                    <a:cubicBezTo>
                                      <a:pt x="1181" y="1768"/>
                                      <a:pt x="1150" y="1729"/>
                                      <a:pt x="1099" y="1698"/>
                                    </a:cubicBezTo>
                                    <a:cubicBezTo>
                                      <a:pt x="1048" y="1667"/>
                                      <a:pt x="950" y="1660"/>
                                      <a:pt x="904" y="1616"/>
                                    </a:cubicBezTo>
                                    <a:cubicBezTo>
                                      <a:pt x="858" y="1572"/>
                                      <a:pt x="861" y="1472"/>
                                      <a:pt x="822" y="1436"/>
                                    </a:cubicBezTo>
                                    <a:cubicBezTo>
                                      <a:pt x="783" y="1400"/>
                                      <a:pt x="701" y="1430"/>
                                      <a:pt x="672" y="1398"/>
                                    </a:cubicBezTo>
                                    <a:cubicBezTo>
                                      <a:pt x="643" y="1366"/>
                                      <a:pt x="671" y="1305"/>
                                      <a:pt x="649" y="1244"/>
                                    </a:cubicBezTo>
                                    <a:cubicBezTo>
                                      <a:pt x="627" y="1183"/>
                                      <a:pt x="584" y="1091"/>
                                      <a:pt x="537" y="1034"/>
                                    </a:cubicBezTo>
                                    <a:cubicBezTo>
                                      <a:pt x="490" y="977"/>
                                      <a:pt x="395" y="930"/>
                                      <a:pt x="364" y="903"/>
                                    </a:cubicBezTo>
                                    <a:cubicBezTo>
                                      <a:pt x="333" y="876"/>
                                      <a:pt x="365" y="884"/>
                                      <a:pt x="349" y="873"/>
                                    </a:cubicBezTo>
                                    <a:cubicBezTo>
                                      <a:pt x="333" y="862"/>
                                      <a:pt x="302" y="840"/>
                                      <a:pt x="267" y="839"/>
                                    </a:cubicBezTo>
                                    <a:cubicBezTo>
                                      <a:pt x="232" y="838"/>
                                      <a:pt x="181" y="873"/>
                                      <a:pt x="139" y="869"/>
                                    </a:cubicBezTo>
                                    <a:cubicBezTo>
                                      <a:pt x="97" y="865"/>
                                      <a:pt x="24" y="841"/>
                                      <a:pt x="12" y="816"/>
                                    </a:cubicBezTo>
                                    <a:cubicBezTo>
                                      <a:pt x="0" y="791"/>
                                      <a:pt x="55" y="751"/>
                                      <a:pt x="64" y="719"/>
                                    </a:cubicBezTo>
                                    <a:cubicBezTo>
                                      <a:pt x="73" y="687"/>
                                      <a:pt x="65" y="652"/>
                                      <a:pt x="64" y="621"/>
                                    </a:cubicBezTo>
                                    <a:cubicBezTo>
                                      <a:pt x="63" y="590"/>
                                      <a:pt x="41" y="561"/>
                                      <a:pt x="57" y="531"/>
                                    </a:cubicBezTo>
                                    <a:cubicBezTo>
                                      <a:pt x="73" y="501"/>
                                      <a:pt x="145" y="486"/>
                                      <a:pt x="162" y="441"/>
                                    </a:cubicBezTo>
                                    <a:cubicBezTo>
                                      <a:pt x="179" y="396"/>
                                      <a:pt x="138" y="295"/>
                                      <a:pt x="162" y="261"/>
                                    </a:cubicBezTo>
                                    <a:cubicBezTo>
                                      <a:pt x="186" y="227"/>
                                      <a:pt x="262" y="254"/>
                                      <a:pt x="304" y="239"/>
                                    </a:cubicBezTo>
                                    <a:cubicBezTo>
                                      <a:pt x="346" y="224"/>
                                      <a:pt x="387" y="203"/>
                                      <a:pt x="417" y="171"/>
                                    </a:cubicBezTo>
                                    <a:cubicBezTo>
                                      <a:pt x="447" y="139"/>
                                      <a:pt x="453" y="70"/>
                                      <a:pt x="484" y="44"/>
                                    </a:cubicBezTo>
                                    <a:cubicBezTo>
                                      <a:pt x="515" y="18"/>
                                      <a:pt x="568" y="19"/>
                                      <a:pt x="604" y="14"/>
                                    </a:cubicBezTo>
                                    <a:cubicBezTo>
                                      <a:pt x="640" y="9"/>
                                      <a:pt x="661" y="0"/>
                                      <a:pt x="702" y="14"/>
                                    </a:cubicBezTo>
                                    <a:cubicBezTo>
                                      <a:pt x="743" y="28"/>
                                      <a:pt x="813" y="91"/>
                                      <a:pt x="852" y="96"/>
                                    </a:cubicBezTo>
                                    <a:cubicBezTo>
                                      <a:pt x="891" y="101"/>
                                      <a:pt x="894" y="41"/>
                                      <a:pt x="934" y="44"/>
                                    </a:cubicBezTo>
                                    <a:cubicBezTo>
                                      <a:pt x="974" y="47"/>
                                      <a:pt x="1030" y="76"/>
                                      <a:pt x="1092" y="111"/>
                                    </a:cubicBezTo>
                                    <a:cubicBezTo>
                                      <a:pt x="1154" y="146"/>
                                      <a:pt x="1199" y="191"/>
                                      <a:pt x="1309" y="254"/>
                                    </a:cubicBezTo>
                                    <a:cubicBezTo>
                                      <a:pt x="1419" y="317"/>
                                      <a:pt x="1588" y="409"/>
                                      <a:pt x="1752" y="486"/>
                                    </a:cubicBezTo>
                                    <a:cubicBezTo>
                                      <a:pt x="1916" y="563"/>
                                      <a:pt x="2075" y="630"/>
                                      <a:pt x="2292" y="719"/>
                                    </a:cubicBezTo>
                                    <a:cubicBezTo>
                                      <a:pt x="2509" y="808"/>
                                      <a:pt x="2830" y="942"/>
                                      <a:pt x="3057" y="1019"/>
                                    </a:cubicBezTo>
                                    <a:cubicBezTo>
                                      <a:pt x="3284" y="1096"/>
                                      <a:pt x="3440" y="1131"/>
                                      <a:pt x="3657" y="1181"/>
                                    </a:cubicBezTo>
                                    <a:cubicBezTo>
                                      <a:pt x="3874" y="1231"/>
                                      <a:pt x="4168" y="1284"/>
                                      <a:pt x="4362" y="131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63,2681" path="m4362,1319c4556,1354,4751,1349,4819,1394c4887,1439,4753,1545,4767,1589c4781,1633,4854,1623,4902,1656c4950,1689,4997,1760,5052,1784c5107,1808,5201,1777,5232,1799c5263,1821,5248,1893,5239,1919c5230,1945,5196,1940,5179,1956c5162,1972,5130,1991,5134,2016c5138,2041,5211,2080,5202,2106c5193,2132,5121,2168,5082,2174c5043,2180,5004,2129,4969,2144c4934,2159,4916,2255,4872,2264c4828,2273,4764,2167,4707,2196c4650,2225,4590,2400,4527,2441c4464,2482,4366,2457,4332,2441c4298,2425,4356,2358,4324,2343c4292,2328,4174,2342,4137,2351c4100,2360,4108,2380,4099,2396c4090,2412,4098,2426,4084,2448c4070,2470,4046,2532,4017,2531c3988,2530,3944,2456,3912,2441c3880,2426,3854,2432,3822,2441c3790,2450,3751,2489,3717,2493c3683,2497,3653,2470,3619,2463c3585,2456,3560,2417,3514,2448c3468,2479,3381,2621,3342,2651c3303,2681,3288,2644,3282,2628c3276,2612,3305,2593,3304,2553c3303,2513,3265,2457,3274,2388c3283,2319,3337,2198,3357,2136c3377,2074,3396,2045,3394,2016c3392,1987,3367,1966,3342,1964c3317,1962,3272,1987,3244,2001c3216,2015,3199,2042,3177,2046c3155,2050,3125,2044,3109,2024c3093,2004,3099,1942,3079,1926c3059,1910,3019,1920,2989,1926c2959,1932,2921,1947,2899,1961c2877,1975,2878,2009,2854,2013c2830,2017,2792,1973,2757,1983c2722,1993,2680,2060,2644,2073c2608,2086,2574,2064,2539,2058c2504,2052,2464,2052,2434,2036c2404,2020,2374,1976,2359,1961c2344,1946,2374,1948,2344,1946c2314,1944,2216,1926,2179,1946c2142,1966,2139,2045,2119,2066c2099,2087,2105,2097,2059,2073c2013,2049,1902,1929,1842,1923c1782,1917,1751,2025,1699,2036c1647,2047,1584,1989,1527,1991c1470,1993,1383,2055,1354,2051c1325,2047,1365,1992,1354,1968c1343,1944,1311,1935,1287,1908c1263,1881,1243,1838,1212,1803c1181,1768,1150,1729,1099,1698c1048,1667,950,1660,904,1616c858,1572,861,1472,822,1436c783,1400,701,1430,672,1398c643,1366,671,1305,649,1244c627,1183,584,1091,537,1034c490,977,395,930,364,903c333,876,365,884,349,873c333,862,302,840,267,839c232,838,181,873,139,869c97,865,24,841,12,816c0,791,55,751,64,719c73,687,65,652,64,621c63,590,41,561,57,531c73,501,145,486,162,441c179,396,138,295,162,261c186,227,262,254,304,239c346,224,387,203,417,171c447,139,453,70,484,44c515,18,568,19,604,14c640,9,661,0,702,14c743,28,813,91,852,96c891,101,894,41,934,44c974,47,1030,76,1092,111c1154,146,1199,191,1309,254c1419,317,1588,409,1752,486c1916,563,2075,630,2292,719c2509,808,2830,942,3057,1019c3284,1096,3440,1131,3657,1181c3874,1231,4168,1284,4362,1319xe" stroked="f" o:allowincell="t" style="position:absolute;margin-left:39.65pt;margin-top:24.95pt;width:263.1pt;height:134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1125" simplePos="0" locked="0" layoutInCell="1" allowOverlap="1" relativeHeight="11">
                      <wp:simplePos x="0" y="0"/>
                      <wp:positionH relativeFrom="column">
                        <wp:posOffset>288290</wp:posOffset>
                      </wp:positionH>
                      <wp:positionV relativeFrom="paragraph">
                        <wp:posOffset>913130</wp:posOffset>
                      </wp:positionV>
                      <wp:extent cx="644525" cy="382270"/>
                      <wp:effectExtent l="635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400" cy="38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5" h="602">
                                    <a:moveTo>
                                      <a:pt x="774" y="500"/>
                                    </a:moveTo>
                                    <a:cubicBezTo>
                                      <a:pt x="728" y="502"/>
                                      <a:pt x="654" y="533"/>
                                      <a:pt x="609" y="537"/>
                                    </a:cubicBezTo>
                                    <a:cubicBezTo>
                                      <a:pt x="564" y="541"/>
                                      <a:pt x="549" y="516"/>
                                      <a:pt x="504" y="522"/>
                                    </a:cubicBezTo>
                                    <a:cubicBezTo>
                                      <a:pt x="459" y="528"/>
                                      <a:pt x="386" y="568"/>
                                      <a:pt x="339" y="575"/>
                                    </a:cubicBezTo>
                                    <a:cubicBezTo>
                                      <a:pt x="292" y="582"/>
                                      <a:pt x="264" y="564"/>
                                      <a:pt x="219" y="567"/>
                                    </a:cubicBezTo>
                                    <a:cubicBezTo>
                                      <a:pt x="174" y="570"/>
                                      <a:pt x="105" y="602"/>
                                      <a:pt x="69" y="590"/>
                                    </a:cubicBezTo>
                                    <a:cubicBezTo>
                                      <a:pt x="33" y="578"/>
                                      <a:pt x="2" y="526"/>
                                      <a:pt x="1" y="492"/>
                                    </a:cubicBezTo>
                                    <a:cubicBezTo>
                                      <a:pt x="0" y="458"/>
                                      <a:pt x="42" y="427"/>
                                      <a:pt x="61" y="387"/>
                                    </a:cubicBezTo>
                                    <a:cubicBezTo>
                                      <a:pt x="80" y="347"/>
                                      <a:pt x="70" y="276"/>
                                      <a:pt x="114" y="252"/>
                                    </a:cubicBezTo>
                                    <a:cubicBezTo>
                                      <a:pt x="158" y="228"/>
                                      <a:pt x="260" y="245"/>
                                      <a:pt x="324" y="245"/>
                                    </a:cubicBezTo>
                                    <a:cubicBezTo>
                                      <a:pt x="388" y="245"/>
                                      <a:pt x="457" y="274"/>
                                      <a:pt x="496" y="252"/>
                                    </a:cubicBezTo>
                                    <a:cubicBezTo>
                                      <a:pt x="535" y="230"/>
                                      <a:pt x="521" y="150"/>
                                      <a:pt x="556" y="110"/>
                                    </a:cubicBezTo>
                                    <a:cubicBezTo>
                                      <a:pt x="591" y="70"/>
                                      <a:pt x="664" y="24"/>
                                      <a:pt x="706" y="12"/>
                                    </a:cubicBezTo>
                                    <a:cubicBezTo>
                                      <a:pt x="748" y="0"/>
                                      <a:pt x="773" y="12"/>
                                      <a:pt x="811" y="35"/>
                                    </a:cubicBezTo>
                                    <a:cubicBezTo>
                                      <a:pt x="849" y="58"/>
                                      <a:pt x="898" y="88"/>
                                      <a:pt x="931" y="147"/>
                                    </a:cubicBezTo>
                                    <a:cubicBezTo>
                                      <a:pt x="964" y="206"/>
                                      <a:pt x="997" y="333"/>
                                      <a:pt x="1006" y="387"/>
                                    </a:cubicBezTo>
                                    <a:cubicBezTo>
                                      <a:pt x="1015" y="441"/>
                                      <a:pt x="1005" y="446"/>
                                      <a:pt x="984" y="470"/>
                                    </a:cubicBezTo>
                                    <a:cubicBezTo>
                                      <a:pt x="963" y="494"/>
                                      <a:pt x="914" y="525"/>
                                      <a:pt x="879" y="530"/>
                                    </a:cubicBezTo>
                                    <a:cubicBezTo>
                                      <a:pt x="844" y="535"/>
                                      <a:pt x="796" y="506"/>
                                      <a:pt x="774" y="50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5,602" path="m774,500c728,502,654,533,609,537c564,541,549,516,504,522c459,528,386,568,339,575c292,582,264,564,219,567c174,570,105,602,69,590c33,578,2,526,1,492c0,458,42,427,61,387c80,347,70,276,114,252c158,228,260,245,324,245c388,245,457,274,496,252c535,230,521,150,556,110c591,70,664,24,706,12c748,0,773,12,811,35c849,58,898,88,931,147c964,206,997,333,1006,387c1015,441,1005,446,984,470c963,494,914,525,879,530c844,535,796,506,774,500xe" stroked="f" o:allowincell="t" style="position:absolute;margin-left:22.7pt;margin-top:71.9pt;width:50.7pt;height:30.05pt;mso-wrap-style:none;v-text-anchor:middle">
                      <v:imagedata r:id="rId2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4">
                      <wp:simplePos x="0" y="0"/>
                      <wp:positionH relativeFrom="column">
                        <wp:posOffset>499745</wp:posOffset>
                      </wp:positionH>
                      <wp:positionV relativeFrom="paragraph">
                        <wp:posOffset>447040</wp:posOffset>
                      </wp:positionV>
                      <wp:extent cx="3248025" cy="1424305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2243">
                                    <a:moveTo>
                                      <a:pt x="1413" y="38"/>
                                    </a:moveTo>
                                    <a:cubicBezTo>
                                      <a:pt x="1608" y="24"/>
                                      <a:pt x="1889" y="0"/>
                                      <a:pt x="2110" y="16"/>
                                    </a:cubicBezTo>
                                    <a:cubicBezTo>
                                      <a:pt x="2331" y="32"/>
                                      <a:pt x="2523" y="72"/>
                                      <a:pt x="2740" y="136"/>
                                    </a:cubicBezTo>
                                    <a:cubicBezTo>
                                      <a:pt x="2957" y="200"/>
                                      <a:pt x="3220" y="289"/>
                                      <a:pt x="3415" y="398"/>
                                    </a:cubicBezTo>
                                    <a:cubicBezTo>
                                      <a:pt x="3610" y="507"/>
                                      <a:pt x="3766" y="673"/>
                                      <a:pt x="3910" y="788"/>
                                    </a:cubicBezTo>
                                    <a:cubicBezTo>
                                      <a:pt x="4054" y="903"/>
                                      <a:pt x="4153" y="978"/>
                                      <a:pt x="4278" y="1088"/>
                                    </a:cubicBezTo>
                                    <a:cubicBezTo>
                                      <a:pt x="4403" y="1198"/>
                                      <a:pt x="4548" y="1334"/>
                                      <a:pt x="4660" y="1448"/>
                                    </a:cubicBezTo>
                                    <a:cubicBezTo>
                                      <a:pt x="4772" y="1562"/>
                                      <a:pt x="4879" y="1685"/>
                                      <a:pt x="4953" y="1771"/>
                                    </a:cubicBezTo>
                                    <a:cubicBezTo>
                                      <a:pt x="5027" y="1857"/>
                                      <a:pt x="5091" y="1934"/>
                                      <a:pt x="5103" y="1966"/>
                                    </a:cubicBezTo>
                                    <a:cubicBezTo>
                                      <a:pt x="5115" y="1998"/>
                                      <a:pt x="5049" y="1966"/>
                                      <a:pt x="5028" y="1966"/>
                                    </a:cubicBezTo>
                                    <a:cubicBezTo>
                                      <a:pt x="5007" y="1966"/>
                                      <a:pt x="5004" y="1951"/>
                                      <a:pt x="4975" y="1966"/>
                                    </a:cubicBezTo>
                                    <a:cubicBezTo>
                                      <a:pt x="4946" y="1981"/>
                                      <a:pt x="4900" y="2055"/>
                                      <a:pt x="4855" y="2056"/>
                                    </a:cubicBezTo>
                                    <a:cubicBezTo>
                                      <a:pt x="4810" y="2057"/>
                                      <a:pt x="4735" y="1983"/>
                                      <a:pt x="4705" y="1973"/>
                                    </a:cubicBezTo>
                                    <a:cubicBezTo>
                                      <a:pt x="4675" y="1963"/>
                                      <a:pt x="4684" y="1986"/>
                                      <a:pt x="4675" y="1996"/>
                                    </a:cubicBezTo>
                                    <a:cubicBezTo>
                                      <a:pt x="4666" y="2006"/>
                                      <a:pt x="4664" y="1998"/>
                                      <a:pt x="4653" y="2033"/>
                                    </a:cubicBezTo>
                                    <a:cubicBezTo>
                                      <a:pt x="4642" y="2068"/>
                                      <a:pt x="4624" y="2173"/>
                                      <a:pt x="4608" y="2206"/>
                                    </a:cubicBezTo>
                                    <a:cubicBezTo>
                                      <a:pt x="4592" y="2239"/>
                                      <a:pt x="4571" y="2243"/>
                                      <a:pt x="4555" y="2228"/>
                                    </a:cubicBezTo>
                                    <a:cubicBezTo>
                                      <a:pt x="4539" y="2213"/>
                                      <a:pt x="4537" y="2168"/>
                                      <a:pt x="4510" y="2116"/>
                                    </a:cubicBezTo>
                                    <a:cubicBezTo>
                                      <a:pt x="4483" y="2064"/>
                                      <a:pt x="4439" y="1998"/>
                                      <a:pt x="4390" y="1913"/>
                                    </a:cubicBezTo>
                                    <a:cubicBezTo>
                                      <a:pt x="4341" y="1828"/>
                                      <a:pt x="4312" y="1732"/>
                                      <a:pt x="4218" y="1606"/>
                                    </a:cubicBezTo>
                                    <a:cubicBezTo>
                                      <a:pt x="4124" y="1480"/>
                                      <a:pt x="3984" y="1306"/>
                                      <a:pt x="3828" y="1156"/>
                                    </a:cubicBezTo>
                                    <a:cubicBezTo>
                                      <a:pt x="3672" y="1006"/>
                                      <a:pt x="3495" y="839"/>
                                      <a:pt x="3280" y="706"/>
                                    </a:cubicBezTo>
                                    <a:cubicBezTo>
                                      <a:pt x="3065" y="573"/>
                                      <a:pt x="2819" y="425"/>
                                      <a:pt x="2538" y="361"/>
                                    </a:cubicBezTo>
                                    <a:cubicBezTo>
                                      <a:pt x="2257" y="297"/>
                                      <a:pt x="1865" y="309"/>
                                      <a:pt x="1593" y="323"/>
                                    </a:cubicBezTo>
                                    <a:cubicBezTo>
                                      <a:pt x="1321" y="337"/>
                                      <a:pt x="1074" y="404"/>
                                      <a:pt x="903" y="443"/>
                                    </a:cubicBezTo>
                                    <a:cubicBezTo>
                                      <a:pt x="732" y="482"/>
                                      <a:pt x="659" y="521"/>
                                      <a:pt x="565" y="556"/>
                                    </a:cubicBezTo>
                                    <a:cubicBezTo>
                                      <a:pt x="471" y="591"/>
                                      <a:pt x="387" y="638"/>
                                      <a:pt x="340" y="653"/>
                                    </a:cubicBezTo>
                                    <a:cubicBezTo>
                                      <a:pt x="293" y="668"/>
                                      <a:pt x="312" y="644"/>
                                      <a:pt x="280" y="646"/>
                                    </a:cubicBezTo>
                                    <a:cubicBezTo>
                                      <a:pt x="248" y="648"/>
                                      <a:pt x="190" y="672"/>
                                      <a:pt x="145" y="668"/>
                                    </a:cubicBezTo>
                                    <a:cubicBezTo>
                                      <a:pt x="100" y="664"/>
                                      <a:pt x="20" y="648"/>
                                      <a:pt x="10" y="623"/>
                                    </a:cubicBezTo>
                                    <a:cubicBezTo>
                                      <a:pt x="0" y="598"/>
                                      <a:pt x="75" y="564"/>
                                      <a:pt x="85" y="518"/>
                                    </a:cubicBezTo>
                                    <a:cubicBezTo>
                                      <a:pt x="95" y="472"/>
                                      <a:pt x="48" y="385"/>
                                      <a:pt x="70" y="346"/>
                                    </a:cubicBezTo>
                                    <a:cubicBezTo>
                                      <a:pt x="92" y="307"/>
                                      <a:pt x="140" y="315"/>
                                      <a:pt x="220" y="286"/>
                                    </a:cubicBezTo>
                                    <a:cubicBezTo>
                                      <a:pt x="300" y="257"/>
                                      <a:pt x="494" y="188"/>
                                      <a:pt x="550" y="173"/>
                                    </a:cubicBezTo>
                                    <a:cubicBezTo>
                                      <a:pt x="606" y="158"/>
                                      <a:pt x="493" y="208"/>
                                      <a:pt x="558" y="196"/>
                                    </a:cubicBezTo>
                                    <a:cubicBezTo>
                                      <a:pt x="623" y="184"/>
                                      <a:pt x="798" y="124"/>
                                      <a:pt x="940" y="98"/>
                                    </a:cubicBezTo>
                                    <a:cubicBezTo>
                                      <a:pt x="1082" y="72"/>
                                      <a:pt x="1246" y="44"/>
                                      <a:pt x="1413" y="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2243" path="m1413,38c1608,24,1889,0,2110,16c2331,32,2523,72,2740,136c2957,200,3220,289,3415,398c3610,507,3766,673,3910,788c4054,903,4153,978,4278,1088c4403,1198,4548,1334,4660,1448c4772,1562,4879,1685,4953,1771c5027,1857,5091,1934,5103,1966c5115,1998,5049,1966,5028,1966c5007,1966,5004,1951,4975,1966c4946,1981,4900,2055,4855,2056c4810,2057,4735,1983,4705,1973c4675,1963,4684,1986,4675,1996c4666,2006,4664,1998,4653,2033c4642,2068,4624,2173,4608,2206c4592,2239,4571,2243,4555,2228c4539,2213,4537,2168,4510,2116c4483,2064,4439,1998,4390,1913c4341,1828,4312,1732,4218,1606c4124,1480,3984,1306,3828,1156c3672,1006,3495,839,3280,706c3065,573,2819,425,2538,361c2257,297,1865,309,1593,323c1321,337,1074,404,903,443c732,482,659,521,565,556c471,591,387,638,340,653c293,668,312,644,280,646c248,648,190,672,145,668c100,664,20,648,10,623c0,598,75,564,85,518c95,472,48,385,70,346c92,307,140,315,220,286c300,257,494,188,550,173c606,158,493,208,558,196c623,184,798,124,940,98c1082,72,1246,44,1413,38xe" stroked="f" o:allowincell="t" style="position:absolute;margin-left:39.35pt;margin-top:35.2pt;width:255.7pt;height:112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5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323850</wp:posOffset>
                      </wp:positionH>
                      <wp:positionV relativeFrom="paragraph">
                        <wp:posOffset>299720</wp:posOffset>
                      </wp:positionV>
                      <wp:extent cx="3254375" cy="1559560"/>
                      <wp:effectExtent l="0" t="0" r="5080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4400" cy="155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25" h="2456">
                                    <a:moveTo>
                                      <a:pt x="4840" y="2456"/>
                                    </a:moveTo>
                                    <a:cubicBezTo>
                                      <a:pt x="4814" y="2402"/>
                                      <a:pt x="4761" y="2232"/>
                                      <a:pt x="4690" y="2133"/>
                                    </a:cubicBezTo>
                                    <a:cubicBezTo>
                                      <a:pt x="4619" y="2034"/>
                                      <a:pt x="4542" y="1937"/>
                                      <a:pt x="4412" y="1863"/>
                                    </a:cubicBezTo>
                                    <a:cubicBezTo>
                                      <a:pt x="4282" y="1789"/>
                                      <a:pt x="4178" y="1732"/>
                                      <a:pt x="3910" y="1691"/>
                                    </a:cubicBezTo>
                                    <a:cubicBezTo>
                                      <a:pt x="3642" y="1650"/>
                                      <a:pt x="3173" y="1626"/>
                                      <a:pt x="2800" y="1616"/>
                                    </a:cubicBezTo>
                                    <a:cubicBezTo>
                                      <a:pt x="2427" y="1606"/>
                                      <a:pt x="2086" y="1619"/>
                                      <a:pt x="1675" y="1631"/>
                                    </a:cubicBezTo>
                                    <a:cubicBezTo>
                                      <a:pt x="1264" y="1643"/>
                                      <a:pt x="609" y="1735"/>
                                      <a:pt x="332" y="1691"/>
                                    </a:cubicBezTo>
                                    <a:cubicBezTo>
                                      <a:pt x="55" y="1647"/>
                                      <a:pt x="20" y="1479"/>
                                      <a:pt x="10" y="1368"/>
                                    </a:cubicBezTo>
                                    <a:cubicBezTo>
                                      <a:pt x="0" y="1257"/>
                                      <a:pt x="50" y="1118"/>
                                      <a:pt x="272" y="1023"/>
                                    </a:cubicBezTo>
                                    <a:cubicBezTo>
                                      <a:pt x="494" y="928"/>
                                      <a:pt x="1121" y="918"/>
                                      <a:pt x="1345" y="798"/>
                                    </a:cubicBezTo>
                                    <a:cubicBezTo>
                                      <a:pt x="1569" y="678"/>
                                      <a:pt x="1540" y="411"/>
                                      <a:pt x="1615" y="303"/>
                                    </a:cubicBezTo>
                                    <a:cubicBezTo>
                                      <a:pt x="1690" y="195"/>
                                      <a:pt x="1716" y="166"/>
                                      <a:pt x="1795" y="146"/>
                                    </a:cubicBezTo>
                                    <a:cubicBezTo>
                                      <a:pt x="1874" y="126"/>
                                      <a:pt x="1970" y="126"/>
                                      <a:pt x="2087" y="183"/>
                                    </a:cubicBezTo>
                                    <a:cubicBezTo>
                                      <a:pt x="2204" y="240"/>
                                      <a:pt x="2384" y="425"/>
                                      <a:pt x="2500" y="491"/>
                                    </a:cubicBezTo>
                                    <a:cubicBezTo>
                                      <a:pt x="2616" y="557"/>
                                      <a:pt x="2676" y="582"/>
                                      <a:pt x="2785" y="581"/>
                                    </a:cubicBezTo>
                                    <a:cubicBezTo>
                                      <a:pt x="2894" y="580"/>
                                      <a:pt x="2987" y="568"/>
                                      <a:pt x="3152" y="483"/>
                                    </a:cubicBezTo>
                                    <a:cubicBezTo>
                                      <a:pt x="3317" y="398"/>
                                      <a:pt x="3611" y="142"/>
                                      <a:pt x="3775" y="71"/>
                                    </a:cubicBezTo>
                                    <a:cubicBezTo>
                                      <a:pt x="3939" y="0"/>
                                      <a:pt x="4041" y="14"/>
                                      <a:pt x="4135" y="56"/>
                                    </a:cubicBezTo>
                                    <a:cubicBezTo>
                                      <a:pt x="4229" y="98"/>
                                      <a:pt x="4293" y="156"/>
                                      <a:pt x="4337" y="326"/>
                                    </a:cubicBezTo>
                                    <a:cubicBezTo>
                                      <a:pt x="4381" y="496"/>
                                      <a:pt x="4266" y="897"/>
                                      <a:pt x="4397" y="1076"/>
                                    </a:cubicBezTo>
                                    <a:cubicBezTo>
                                      <a:pt x="4528" y="1255"/>
                                      <a:pt x="4973" y="1331"/>
                                      <a:pt x="5125" y="139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25,2456" path="m4840,2456c4814,2402,4761,2232,4690,2133c4619,2034,4542,1937,4412,1863c4282,1789,4178,1732,3910,1691c3642,1650,3173,1626,2800,1616c2427,1606,2086,1619,1675,1631c1264,1643,609,1735,332,1691c55,1647,20,1479,10,1368c0,1257,50,1118,272,1023c494,928,1121,918,1345,798c1569,678,1540,411,1615,303c1690,195,1716,166,1795,146c1874,126,1970,126,2087,183c2204,240,2384,425,2500,491c2616,557,2676,582,2785,581c2894,580,2987,568,3152,483c3317,398,3611,142,3775,71c3939,0,4041,14,4135,56c4229,98,4293,156,4337,326c4381,496,4266,897,4397,1076c4528,1255,4973,1331,5125,1398e" stroked="t" o:allowincell="t" style="position:absolute;margin-left:25.5pt;margin-top:23.6pt;width:256.2pt;height:122.7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2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732790</wp:posOffset>
                      </wp:positionV>
                      <wp:extent cx="2137410" cy="228600"/>
                      <wp:effectExtent l="0" t="0" r="0" b="0"/>
                      <wp:wrapNone/>
                      <wp:docPr id="2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7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2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максимальной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5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степени увлажнения верхнего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10-сантиметрового слоя почвы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26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максимальной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5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степени увлажнения верхне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10-сантиметрового слоя почвы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26 апре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2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561" w:hRule="exact"/>
        </w:trPr>
        <w:tc>
          <w:tcPr>
            <w:tcW w:w="10568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В течение прошедших суток сохранялась сухая и очень теплая для этой поры погода, обусловленная антициклоном. Значения среднесуточной температуры воздуха составляли +13+16ºС и превышали климатическую норму на 5-8ºС. Такой температурный фон характерен обычно для конца весны- начала лета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 дневные часы прогрев воздуха был по-настоящему летним около +22ºС, и в большинстве районов воздух становился сухим с относительной влажностью менее 30%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Прошедшей ночью температура воздуха ниже +3+7ºС не опускалась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1 </w:t>
            </w:r>
            <w:r>
              <w:rPr>
                <w:color w:val="000000"/>
                <w:sz w:val="26"/>
                <w:szCs w:val="26"/>
              </w:rPr>
              <w:t xml:space="preserve">мкЗв/ч,  уровень  естественный.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На реках бассейна Западной Двины сохранялось падение уровня воды весеннего половодья с суточной интенсивностью 4-24 см. Температура воды в реках повысилась до +8+13°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568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25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6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3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ные атмосферные явления</w:t>
            </w:r>
          </w:p>
          <w:p>
            <w:pPr>
              <w:pStyle w:val="Normal"/>
              <w:spacing w:lineRule="exact" w:line="140"/>
              <w:ind w:left="113" w:right="113" w:hanging="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3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3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4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4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2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3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0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4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3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6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5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3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27 апрел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4355" cy="2462530"/>
                  <wp:effectExtent l="0" t="0" r="0" b="0"/>
                  <wp:docPr id="2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4355" cy="2462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899417821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6 апре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7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55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ночью полем повышенного атмосферного давления, 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в дневные часы по области благоприятные условия для развития внутримассовой конвективной облачности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130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существенных осадков, днем возможен кратковременный  дождь с грозой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преимущественно без осадков, днем местами небольшие кратковременные дожди, возможны грозы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еустойчивый 3-8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еустойчивый 3-8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+7 +9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0 +2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+5 +10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18 +2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8-29 апре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8.04</w:t>
            </w:r>
            <w:r>
              <w:rPr>
                <w:color w:val="000000"/>
                <w:sz w:val="28"/>
                <w:szCs w:val="28"/>
              </w:rPr>
              <w:t xml:space="preserve"> облачно с прояснениями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9.04</w:t>
            </w:r>
            <w:r>
              <w:rPr>
                <w:color w:val="000000"/>
                <w:sz w:val="28"/>
                <w:szCs w:val="28"/>
              </w:rPr>
              <w:t xml:space="preserve"> переменная облачность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8.04</w:t>
            </w:r>
            <w:r>
              <w:rPr>
                <w:color w:val="000000"/>
                <w:sz w:val="28"/>
                <w:szCs w:val="28"/>
              </w:rPr>
              <w:t xml:space="preserve"> местами кратковременные дожди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9.04</w:t>
            </w:r>
            <w:r>
              <w:rPr>
                <w:color w:val="000000"/>
                <w:sz w:val="28"/>
                <w:szCs w:val="28"/>
              </w:rPr>
              <w:t xml:space="preserve"> преимущественно без осадков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 4-9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8.04</w:t>
            </w:r>
            <w:r>
              <w:rPr>
                <w:color w:val="000000"/>
                <w:sz w:val="28"/>
                <w:szCs w:val="28"/>
              </w:rPr>
              <w:t xml:space="preserve"> ночью +5 +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5 +2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9.04</w:t>
            </w:r>
            <w:r>
              <w:rPr>
                <w:color w:val="000000"/>
                <w:sz w:val="28"/>
                <w:szCs w:val="28"/>
              </w:rPr>
              <w:t xml:space="preserve"> ночью +1 +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2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102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6 апре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24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00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5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72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6 см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 (1972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5.wmf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1:56:00Z</dcterms:created>
  <dc:creator>ООПГМИ</dc:creator>
  <dc:description/>
  <cp:keywords/>
  <dc:language>en-US</dc:language>
  <cp:lastModifiedBy>User</cp:lastModifiedBy>
  <cp:lastPrinted>2011-04-26T12:20:00Z</cp:lastPrinted>
  <dcterms:modified xsi:type="dcterms:W3CDTF">2011-04-26T11:56:00Z</dcterms:modified>
  <cp:revision>2</cp:revision>
  <dc:subject/>
  <dc:title> </dc:title>
</cp:coreProperties>
</file>